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01-5-011–</w:t>
      </w:r>
      <w:r>
        <w:rPr>
          <w:sz w:val="24"/>
          <w:szCs w:val="24"/>
          <w:lang w:val="sr-RS"/>
        </w:rPr>
        <w:t xml:space="preserve"> 117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RS"/>
        </w:rPr>
        <w:t>23</w:t>
      </w:r>
      <w:r>
        <w:rPr>
          <w:sz w:val="24"/>
          <w:szCs w:val="24"/>
          <w:lang w:val="sr-CS"/>
        </w:rPr>
        <w:t>. јун 2015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sz w:val="24"/>
          <w:szCs w:val="24"/>
          <w:lang w:val="sr-Latn-BA"/>
        </w:rPr>
        <w:t>за политички систем, правосуђе и управу</w:t>
      </w:r>
      <w:r>
        <w:rPr>
          <w:sz w:val="24"/>
          <w:szCs w:val="24"/>
          <w:lang w:val="sr-CS"/>
        </w:rPr>
        <w:t xml:space="preserve">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i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CS" w:eastAsia="bs-Cyrl-BA"/>
        </w:rPr>
        <w:t>Приједлога закона о измјенама и допуни Закона о платама и накнадама судија и тужилаца у Републици Српској 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ab/>
        <w:t xml:space="preserve">Одбор за </w:t>
      </w:r>
      <w:r>
        <w:rPr>
          <w:sz w:val="24"/>
          <w:szCs w:val="24"/>
          <w:lang w:val="sr-Latn-BA"/>
        </w:rPr>
        <w:t>политички систем, правосуђе и управу</w:t>
      </w:r>
      <w:r>
        <w:rPr>
          <w:sz w:val="24"/>
          <w:szCs w:val="24"/>
          <w:lang w:val="sr-CS"/>
        </w:rPr>
        <w:t xml:space="preserve"> на Шестој сједници одржаној 22. јуна 2015. године разматрао Приједлог закона о измјенама и допуни Закона о платама и накнадама судија и тужилаца у Републици Српској – по хитном поступку</w:t>
      </w:r>
      <w:r>
        <w:rPr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  <w:t>Сједници су присуствовали Бојан Видић, замјеник предсједника Одбора, Обрен Марковић, Драго Тадић, Неда Петрић, Драган Ристић, Игор Остојић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  <w:lang w:val="sr-CS"/>
        </w:rPr>
        <w:t>Стево Јоксимовић, чланови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дсутни су били Драган Чавић и Миланко Михајлица.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 Приједлога закона поднио је Слободан Зец, помоћник министра правде.</w:t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>дискусије чланови Одбора једногласно су заузели став да се поменути Приједлог закона, у предложеној форми, разматра на Петој сједници Народне скупштине Републике Српск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Бојан Видић, замјеник </w:t>
      </w:r>
      <w:r>
        <w:rPr>
          <w:sz w:val="24"/>
          <w:szCs w:val="24"/>
          <w:lang w:val="sr-Latn-BA"/>
        </w:rPr>
        <w:t>предсједник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Latn-BA"/>
        </w:rPr>
        <w:t xml:space="preserve"> Одбора</w:t>
      </w:r>
      <w:r>
        <w:rPr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CS"/>
        </w:rPr>
        <w:tab/>
        <w:t xml:space="preserve">                        </w:t>
      </w:r>
      <w:r>
        <w:rPr>
          <w:b/>
          <w:bCs/>
          <w:sz w:val="24"/>
          <w:szCs w:val="24"/>
          <w:lang w:val="sr-CS"/>
        </w:rPr>
        <w:t>ПРЕДСЈЕДАВАЈУЋИ  ОДБОРА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           </w:t>
      </w:r>
      <w:r>
        <w:rPr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Бојан Видић</w:t>
      </w:r>
      <w:r>
        <w:rPr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01-5-011–</w:t>
      </w:r>
      <w:r>
        <w:rPr>
          <w:sz w:val="24"/>
          <w:szCs w:val="24"/>
          <w:lang w:val="sr-RS"/>
        </w:rPr>
        <w:t xml:space="preserve"> 117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RS"/>
        </w:rPr>
        <w:t>23</w:t>
      </w:r>
      <w:r>
        <w:rPr>
          <w:sz w:val="24"/>
          <w:szCs w:val="24"/>
          <w:lang w:val="sr-CS"/>
        </w:rPr>
        <w:t>. јун 2015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sz w:val="24"/>
          <w:szCs w:val="24"/>
          <w:lang w:val="sr-Latn-BA"/>
        </w:rPr>
        <w:t>за политички систем, правосуђе и управу</w:t>
      </w:r>
      <w:r>
        <w:rPr>
          <w:sz w:val="24"/>
          <w:szCs w:val="24"/>
          <w:lang w:val="sr-CS"/>
        </w:rPr>
        <w:t xml:space="preserve">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i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CS" w:eastAsia="bs-Cyrl-BA"/>
        </w:rPr>
        <w:t>Приједлога закона о измјенама и допунама Закона о стварним правима 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ab/>
        <w:t xml:space="preserve">Одбор за </w:t>
      </w:r>
      <w:r>
        <w:rPr>
          <w:sz w:val="24"/>
          <w:szCs w:val="24"/>
          <w:lang w:val="sr-Latn-BA"/>
        </w:rPr>
        <w:t>политички систем, правосуђе и управу</w:t>
      </w:r>
      <w:r>
        <w:rPr>
          <w:sz w:val="24"/>
          <w:szCs w:val="24"/>
          <w:lang w:val="sr-CS"/>
        </w:rPr>
        <w:t xml:space="preserve"> на Шестој сједници одржаној 22. јуна 2015. године разматрао Приједлог закона о измјенама и допунама Закона о стварним правима – по хитном поступку</w:t>
      </w:r>
      <w:r>
        <w:rPr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  <w:t>Сједници су присуствовали Бојан Видић, замјеник предсједника Одбора, Обрен Марковић, Драго Тадић, Неда Петрић, Драган Ристић, Игор Остојић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  <w:lang w:val="sr-CS"/>
        </w:rPr>
        <w:t>Стево Јоксимовић, чланови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дсутни су били Драган Чавић и Миланко Михајлица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Образложење Приједлога закона поднио је Александар Деурић, представник Републичке управе за геодетске и имовинско-правне послове. 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>дискусије чланови Одбора већином су гласова 5 „за“ и 2 „уздржана“(Стево Јоксимовић и Игор Остојић) заузели став да се поменути Приједлог закона, у предложеној форми, разматра на Петој сједници Народне скупштине Републике Српск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Бојан Видић, замјеник </w:t>
      </w:r>
      <w:r>
        <w:rPr>
          <w:sz w:val="24"/>
          <w:szCs w:val="24"/>
          <w:lang w:val="sr-Latn-BA"/>
        </w:rPr>
        <w:t>предсједник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Latn-BA"/>
        </w:rPr>
        <w:t xml:space="preserve"> Одбора</w:t>
      </w:r>
      <w:r>
        <w:rPr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CS"/>
        </w:rPr>
        <w:tab/>
        <w:t xml:space="preserve">                        </w:t>
      </w:r>
      <w:r>
        <w:rPr>
          <w:b/>
          <w:bCs/>
          <w:sz w:val="24"/>
          <w:szCs w:val="24"/>
          <w:lang w:val="sr-CS"/>
        </w:rPr>
        <w:t>ПРЕДСЈЕДАВАЈУЋИ  ОДБОРА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           </w:t>
      </w:r>
      <w:r>
        <w:rPr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Бојан Видић</w:t>
      </w:r>
      <w:r>
        <w:rPr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01-5-011–</w:t>
      </w:r>
      <w:r>
        <w:rPr>
          <w:sz w:val="24"/>
          <w:szCs w:val="24"/>
          <w:lang w:val="sr-RS"/>
        </w:rPr>
        <w:t xml:space="preserve"> 117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RS"/>
        </w:rPr>
        <w:t>23</w:t>
      </w:r>
      <w:r>
        <w:rPr>
          <w:sz w:val="24"/>
          <w:szCs w:val="24"/>
          <w:lang w:val="sr-CS"/>
        </w:rPr>
        <w:t>. јун 2015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sz w:val="24"/>
          <w:szCs w:val="24"/>
          <w:lang w:val="sr-Latn-BA"/>
        </w:rPr>
        <w:t>за политички систем, правосуђе и управу</w:t>
      </w:r>
      <w:r>
        <w:rPr>
          <w:sz w:val="24"/>
          <w:szCs w:val="24"/>
          <w:lang w:val="sr-CS"/>
        </w:rPr>
        <w:t xml:space="preserve">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i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CS" w:eastAsia="bs-Cyrl-BA"/>
        </w:rPr>
        <w:t>Приједлога закона о измјенама Закона о експропријацији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ab/>
        <w:t xml:space="preserve">Одбор за </w:t>
      </w:r>
      <w:r>
        <w:rPr>
          <w:sz w:val="24"/>
          <w:szCs w:val="24"/>
          <w:lang w:val="sr-Latn-BA"/>
        </w:rPr>
        <w:t>политички систем, правосуђе и управу</w:t>
      </w:r>
      <w:r>
        <w:rPr>
          <w:sz w:val="24"/>
          <w:szCs w:val="24"/>
          <w:lang w:val="sr-CS"/>
        </w:rPr>
        <w:t xml:space="preserve"> на Шестој сједници одржаној 22. јуна 2015. године разматрао Приједлог закона о измјенама Закона о експропријацији</w:t>
      </w:r>
      <w:r>
        <w:rPr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  <w:t>Сједници су присуствовали Бојан Видић, замјеник предсједника Одбора, Обрен Марковић, Драго Тадић, Неда Петрић, Драган Ристић, Игор Остојић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  <w:lang w:val="sr-CS"/>
        </w:rPr>
        <w:t>Стево Јоксимовић, чланови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дсутни су били Драган Чавић и Миланко Михајлица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Образложење Приједлога закона поднио је Александар Деурић, представник Републичке управе за геодетске и имовинско-правне послове. 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>дискусије чланови Одбора једногласно су заузели став да се поменути Приједлог закона, у предложеној форми, разматра на Петој сједници Народне скупштине Републике Српск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Бојан Видић, замјеник </w:t>
      </w:r>
      <w:r>
        <w:rPr>
          <w:sz w:val="24"/>
          <w:szCs w:val="24"/>
          <w:lang w:val="sr-Latn-BA"/>
        </w:rPr>
        <w:t>предсједник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Latn-BA"/>
        </w:rPr>
        <w:t xml:space="preserve"> Одбора</w:t>
      </w:r>
      <w:r>
        <w:rPr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CS"/>
        </w:rPr>
        <w:tab/>
        <w:t xml:space="preserve">                        </w:t>
      </w:r>
      <w:r>
        <w:rPr>
          <w:b/>
          <w:bCs/>
          <w:sz w:val="24"/>
          <w:szCs w:val="24"/>
          <w:lang w:val="sr-CS"/>
        </w:rPr>
        <w:t>ПРЕДСЈЕДАВАЈУЋИ  ОДБОРА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           </w:t>
      </w:r>
      <w:r>
        <w:rPr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Бојан Видић</w:t>
      </w:r>
      <w:r>
        <w:rPr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01-5-011–</w:t>
      </w:r>
      <w:r>
        <w:rPr>
          <w:sz w:val="24"/>
          <w:szCs w:val="24"/>
          <w:lang w:val="sr-RS"/>
        </w:rPr>
        <w:t xml:space="preserve"> 64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RS"/>
        </w:rPr>
        <w:t>15</w:t>
      </w:r>
      <w:r>
        <w:rPr>
          <w:sz w:val="24"/>
          <w:szCs w:val="24"/>
          <w:lang w:val="sr-CS"/>
        </w:rPr>
        <w:t>. април 2015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sz w:val="24"/>
          <w:szCs w:val="24"/>
          <w:lang w:val="sr-Latn-BA"/>
        </w:rPr>
        <w:t>за политички систем, правосуђе и управу</w:t>
      </w:r>
      <w:r>
        <w:rPr>
          <w:sz w:val="24"/>
          <w:szCs w:val="24"/>
          <w:lang w:val="sr-CS"/>
        </w:rPr>
        <w:t xml:space="preserve">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lang w:val="bs-Cyrl-BA"/>
        </w:rPr>
      </w:pP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i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CS" w:eastAsia="bs-Cyrl-BA"/>
        </w:rPr>
        <w:t>Информације о одлукама о помиловању у 2014. години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ab/>
        <w:t xml:space="preserve">Одбор за </w:t>
      </w:r>
      <w:r>
        <w:rPr>
          <w:sz w:val="24"/>
          <w:szCs w:val="24"/>
          <w:lang w:val="sr-Latn-BA"/>
        </w:rPr>
        <w:t>политички систем, правосуђе и управу</w:t>
      </w:r>
      <w:r>
        <w:rPr>
          <w:sz w:val="24"/>
          <w:szCs w:val="24"/>
          <w:lang w:val="sr-CS"/>
        </w:rPr>
        <w:t xml:space="preserve"> на Четвртој  сједници одржаној 14. априла 2015. године разматрао је </w:t>
      </w:r>
      <w:r>
        <w:rPr>
          <w:sz w:val="24"/>
          <w:szCs w:val="24"/>
          <w:lang w:val="sr-CS" w:eastAsia="bs-Cyrl-BA"/>
        </w:rPr>
        <w:t>Информацију о одлукама о помиловању у 2014. години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  <w:t xml:space="preserve">Сједници су присуствовали Драган Чавић, предсједник Одбора,  Бојан Видић, замјеник предсједника Одбора, Обрен Марковић, Драго Тадић, Миланко Михајлица </w:t>
      </w:r>
      <w:r>
        <w:rPr>
          <w:sz w:val="24"/>
          <w:szCs w:val="24"/>
          <w:lang w:val="sr-RS"/>
        </w:rPr>
        <w:t>и Драган Ристић</w:t>
      </w:r>
      <w:r>
        <w:rPr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дсутни су били Игор Остојић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sr-CS"/>
        </w:rPr>
        <w:t xml:space="preserve"> Стево Јоксимовић и Неда Петрић.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 Информације поднио је Синиша Каран, генерални секретар Кабинета предсједника.</w:t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>дискусије чланови Одбора једногласно су заузели став да се поменута Информација, у предложеној форми, разматра на Трећој редовној сједници Народне скупштине Републике Српск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sz w:val="24"/>
          <w:szCs w:val="24"/>
          <w:lang w:val="sr-Latn-BA"/>
        </w:rPr>
        <w:t>предсједник Одбора</w:t>
      </w:r>
      <w:r>
        <w:rPr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C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           </w:t>
      </w:r>
      <w:r>
        <w:rPr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Olivera Grahovac</cp:lastModifiedBy>
  <cp:lastPrinted>2015-06-23T09:26:00Z</cp:lastPrinted>
  <dcterms:modified xsi:type="dcterms:W3CDTF">2015-06-23T07:28:00Z</dcterms:modified>
  <cp:revision>699</cp:revision>
  <dc:subject/>
  <dc:title>Датум, 10</dc:title>
</cp:coreProperties>
</file>